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GCSE chemistry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uggestions to help you get the best mark for the practical skills question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2"/>
        </w:rPr>
      </w:pPr>
      <w:r>
        <w:rPr>
          <w:sz w:val="22"/>
        </w:rPr>
        <w:t>Make sure that you know the names and will recognise the different pieces of apparatus.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2"/>
        </w:rPr>
      </w:pPr>
      <w:r>
        <w:rPr>
          <w:sz w:val="22"/>
        </w:rPr>
        <w:t>Know which pieces of apparatus measure volumes accurately – burette (2 decimals) and graduated pipette are very accurate, burette measures any volume but a pipette measure a specific volume. Measuring cylinders are not as accurate and beakers should never be used!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sz w:val="22"/>
        </w:rPr>
        <w:t>If you want to measure something, such as a height of a liquid or volume of gas, make sure that whatever you use is graduated; the smaller the divisions the more precise you are.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>If you have to draw a table:</w:t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</w:rPr>
        <w:t>use a ruler</w:t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</w:rPr>
        <w:t>label all headings</w:t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</w:rPr>
        <w:t>add unit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2"/>
        </w:rPr>
      </w:pPr>
      <w:r>
        <w:rPr>
          <w:sz w:val="22"/>
        </w:rPr>
        <w:t>put all data in the tabl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2"/>
        </w:rPr>
        <w:t>be consistent with the number of decimal places; if the figures in a table have 2, keep the same even if the answer does not. e.g. 27.1 = 27.10 if all the rest have two decimal places.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sz w:val="22"/>
        </w:rPr>
        <w:t>When you plot a graph, look to see if it is a straight line or curve and draw the line of best fit accordingly.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If a straight line graph looks like it goes through the origin, continue it through the origin and check whether a value of (0,0) makes sense.  </w:t>
      </w:r>
    </w:p>
    <w:p>
      <w:pPr>
        <w:pStyle w:val="ListParagraph"/>
        <w:spacing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2"/>
        </w:rPr>
      </w:pPr>
      <w:r>
        <w:rPr>
          <w:sz w:val="22"/>
        </w:rPr>
        <w:t>If they ask you for more readings based on a graph, they usually want them around the turning point of a graph or round the maximum or minimum.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2"/>
        </w:rPr>
      </w:pPr>
      <w:r>
        <w:rPr>
          <w:sz w:val="22"/>
        </w:rPr>
        <w:t>If you want to see a trend on a graph etc you need at least 5 readings.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sz w:val="22"/>
        </w:rPr>
        <w:t>If you need to average readings for a titration, use ones that are accurate to within 0.20 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(=concordant results)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sz w:val="22"/>
        </w:rPr>
        <w:t>For rate questions there are often two marks – one for saying, for example, as one increases the other increases. The second is for talking about proportionality. e.g. the rate is directly proportional to the concentration.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>
          <w:sz w:val="22"/>
        </w:rPr>
        <w:t>Make sure that you know what a fair test is – keep all substances/variables the same and only change one variable etc. Use the same mass or number of moles for example.</w:t>
      </w:r>
    </w:p>
    <w:sectPr>
      <w:type w:val="nextPage"/>
      <w:pgSz w:w="11906" w:h="16838"/>
      <w:pgMar w:left="1080" w:right="11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30:00Z</dcterms:created>
  <dc:creator>caroline wood</dc:creator>
  <dc:description/>
  <cp:keywords/>
  <dc:language>en-US</dc:language>
  <cp:lastModifiedBy>Client Admin</cp:lastModifiedBy>
  <cp:lastPrinted>2009-05-05T12:25:00Z</cp:lastPrinted>
  <dcterms:modified xsi:type="dcterms:W3CDTF">2011-04-27T06:30:00Z</dcterms:modified>
  <cp:revision>2</cp:revision>
  <dc:subject/>
  <dc:title/>
</cp:coreProperties>
</file>